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ю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вого Всероссийского музыкального кон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специальности «дирижирование оркестром народных инструме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й артист России, профессор, художественный руководитель и главный дирижер Национального академического оркестра народных инструментов России имени Н. П.Осипова, дирижер ГАБТ России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жю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заслуженный деятель искусств России, художественный руководитель Русского оркестра народных инструментов Владимирской филармонии</w:t>
              <w:b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З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Владимиров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луженный деятель искусств Республики Саха (Якутия), художественный руководитель-директор Государственной филармонии Республики Саха (Якутия), главный дирижер Государственного концертного оркестра Яку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НОК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ий Яков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ий Ники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й артист России, проректор Краснодарского государственного университета культуры и искусств, профессор, художественный руководитель и главный дирижер Государственного концертного русского народного оркестра «Виртуозы Куб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й артист России, главный дирижер оркестра Государственного Академического ансамбля народного танца им. И. Моисеева, дирижер Московского театра Новая Опера им. Е.В. Коло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Поликар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ВА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Геннадьев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й артист России, профессор, художественный руководитель и главный дирижер Русского академического оркестра Новосибирской государственной филармо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луженная артистка России, доцент Волгоградского государственного института искусств и культуры, художественный руководитель и главный дирижер Государственного Волжского русского народного оркестра имени Н. Н. Кал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ВОЗ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Иванов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луженная артистка России, художественный руководитель и главный дирижер Губернаторского оркестра русских народных инструментов Волог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Павлович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луженный деятель искусств России, художественный руководитель и главный дирижер Государственного Русского концертного оркестра Санкт-Петербург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2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42:00Z</dcterms:created>
  <dc:creator>Наташа</dc:creator>
  <dc:description/>
  <cp:keywords/>
  <dc:language>en-US</dc:language>
  <cp:lastModifiedBy>Михаил</cp:lastModifiedBy>
  <cp:lastPrinted>2012-12-25T13:10:00Z</cp:lastPrinted>
  <dcterms:modified xsi:type="dcterms:W3CDTF">2013-02-15T07:16:00Z</dcterms:modified>
  <cp:revision>12</cp:revision>
  <dc:subject/>
  <dc:title/>
</cp:coreProperties>
</file>